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КОНФЕРЕНЦИЯ НА </w:t>
      </w:r>
      <w:r>
        <w:rPr>
          <w:rFonts w:cs="Arial" w:ascii="Arial" w:hAnsi="Arial"/>
          <w:b/>
          <w:sz w:val="20"/>
          <w:szCs w:val="20"/>
          <w:lang w:val="en-US"/>
        </w:rPr>
        <w:t xml:space="preserve">IFCO 2012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УЖНО Е ЦЯЛО СЕЛО, ЗА ДА СЕ ОТГЛЕДА ЕДНО ДЕТ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АЗВИТИЕ НА КАЧЕСТВЕНА ПРИЕМНА ГРИЖА В ОБЩЕСТВА В ПРЕХОД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40"/>
        <w:gridCol w:w="1559"/>
      </w:tblGrid>
      <w:tr>
        <w:trPr/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1</w:t>
            </w:r>
            <w:r>
              <w:rPr>
                <w:rFonts w:cs="Arial" w:ascii="Arial" w:hAnsi="Arial"/>
                <w:b/>
              </w:rPr>
              <w:t>.10.20</w:t>
            </w:r>
            <w:r>
              <w:rPr>
                <w:rFonts w:cs="Arial" w:ascii="Arial" w:hAnsi="Arial"/>
                <w:b/>
                <w:lang w:val="en-US"/>
              </w:rPr>
              <w:t>12</w:t>
            </w:r>
            <w:r>
              <w:rPr>
                <w:rFonts w:cs="Arial" w:ascii="Arial" w:hAnsi="Arial"/>
                <w:b/>
              </w:rPr>
              <w:t xml:space="preserve"> – Нед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ъби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ясто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стигане и настаняване на делегатите на конференцият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тел ПРИНЦЕС СОФИЯ, рецепц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>00 – 19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ро за регистрац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>00 – 23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ем за добре дошли със сценично представление и храна и напит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Зала „Диамант”</w:t>
            </w:r>
          </w:p>
        </w:tc>
      </w:tr>
      <w:tr>
        <w:trPr/>
        <w:tc>
          <w:tcPr>
            <w:tcW w:w="98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>2</w:t>
            </w:r>
            <w:r>
              <w:rPr>
                <w:rFonts w:cs="Arial" w:ascii="Arial" w:hAnsi="Arial"/>
                <w:b/>
              </w:rPr>
              <w:t>.10.20</w:t>
            </w:r>
            <w:r>
              <w:rPr>
                <w:rFonts w:cs="Arial" w:ascii="Arial" w:hAnsi="Arial"/>
                <w:b/>
                <w:lang w:val="en-US"/>
              </w:rPr>
              <w:t>12</w:t>
            </w:r>
            <w:r>
              <w:rPr>
                <w:rFonts w:cs="Arial" w:ascii="Arial" w:hAnsi="Arial"/>
                <w:b/>
              </w:rPr>
              <w:t xml:space="preserve"> – Понеделн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ъби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яст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:00 – 12: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ро за регистрация</w:t>
            </w:r>
          </w:p>
        </w:tc>
      </w:tr>
      <w:tr>
        <w:trPr>
          <w:trHeight w:val="6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>00 – 10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ване на конференцията -  приветствени сл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а „Рубин”</w:t>
            </w:r>
          </w:p>
        </w:tc>
      </w:tr>
      <w:tr>
        <w:trPr>
          <w:trHeight w:val="8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ленарно заседание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Валентина Симеонова, Заместник-министър на труда и социалната политика на Българ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“Постигнатият напредък в процеса на деинституционализация в България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ленарно заседание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Афшан Ахмад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re Leavers Group, Core Assets Group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бединено кралств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</w:rPr>
              <w:t>ЖИВОТ С НЕПОЗНАТИ – Поуки от размислите на млади хора, живели с приемни родител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зрастни и младеж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>30 – 1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фе-пауз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 същото време ще се проведе кратка 30-минутна пресконференция в зала „Рубин”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сторант „Меридиен”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:00 – 12:30</w:t>
            </w:r>
            <w:r>
              <w:rPr>
                <w:rFonts w:cs="Arial" w:ascii="Arial" w:hAnsi="Arial"/>
                <w:b/>
                <w:szCs w:val="20"/>
                <w:lang w:val="ru-RU"/>
              </w:rPr>
              <w:t xml:space="preserve">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ита Шьолин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oru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amilje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å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Шве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“Едно дете и неговите три приемни майки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зрастни и младеж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пфи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паците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к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глийск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ън Ананд Форбър-Пра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иемна грижа Инд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“Приемната грижа в Индия: Развитие на услугата в страна, където 97% от хората никога не са чували за приемна грижа!”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зрастни и младеж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а „Топаз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pacity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к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глийск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Мирослав Долапчие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</w:rPr>
              <w:t>Приемната грижа в България – многообразие от ценности и убежден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ъзрастн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дж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паците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ци – английски, българск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е де Бо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Център за приемни грижи в Ротерда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Холанд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</w:rPr>
              <w:t>Младежки грижи в Utopi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зрастни и младеж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ла „Рубин”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ц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глийск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български, руск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Мариела Нягу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Асоциация „Детска група на високо равнище”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бединено кралств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еп ван Слот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Холанд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</w:rPr>
              <w:t>Реформата в областта на закрилата на детето в Румъния в периода преди присъединяването на страната към Е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ъзрастн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вроп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паците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ци – английски, български, руск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Нели Петрова-Димитро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Институт за социални дейности и практики, Бълга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</w:rPr>
              <w:t>Развитие на приемната грижа за бебета и деца с увреждания и семейна подкрепа за добри родителски гриж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ъзрастн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вроп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пацитет </w:t>
            </w: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к – английс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30 – 13:4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Зала „Диамант”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:45 – 14: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ленарно заседание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и</w:t>
            </w:r>
            <w:r>
              <w:rPr>
                <w:rFonts w:cs="Arial" w:ascii="Arial" w:hAnsi="Arial"/>
                <w:sz w:val="20"/>
                <w:szCs w:val="20"/>
              </w:rPr>
              <w:t xml:space="preserve"> Сара Бара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Tavistock and Portman NHS Trust, Служба за приемна грижа, осиновяване и роднинска грижа, Обединено кралство и Златка Михова, Нов български университе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Българ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</w:rPr>
              <w:t>Подкрепа за приемните родители и деца през преходните периоди: как да споделяме опит между страните?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ъзраст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ла „Рубин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4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0 – 16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Мейри Кригън 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рмен Сечаряну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Aurelia Trust/University College Кор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Ирланд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</w:rPr>
              <w:t>Приемна грижа за дете, прекарало дълги години в институция – от какво имат нужда приемните родители и какво трябва им предоставят професионалситит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ъзрастн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Европ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паците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к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глийск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грид Джонсъ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а Холмгре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Институт за приемна гриж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Шве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</w:rPr>
              <w:t>Промяната е възмож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ъзрастн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а „Топаз”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паците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к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глийс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0 – 16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фе-пау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сторант „Меридиен”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6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5 – 17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Ашли Джаксъ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Youth Engagement Soultion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СА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“Ангажиране на младежта чрез технологиите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зрастни и младеж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вроп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пацитет </w:t>
            </w: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к – английск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мелия Игнато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Cargil, Bulgar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</w:rPr>
              <w:t>Корпоративно набиране на средст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зрастни и младеж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пфи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паците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ц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глийски ил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български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4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0 – 17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/>
                <w:sz w:val="20"/>
                <w:szCs w:val="20"/>
              </w:rPr>
              <w:t>кафе пауза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6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0 – 16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есторант „Меридиен”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/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11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-часов семина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Ан Таунсенд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и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ормон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сновни услуги за дец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Англ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</w:rPr>
              <w:t>На различен ритъм – изследване на аутизм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ъзрастн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ж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паците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ц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глийск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български</w:t>
            </w:r>
          </w:p>
        </w:tc>
      </w:tr>
      <w:tr>
        <w:trPr>
          <w:trHeight w:val="18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 12 (3-часов семина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Вероника Ухлир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мила Кудлваср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Velky vuz Se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Чешка Републи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</w:rPr>
              <w:t xml:space="preserve">Асистиран контакт между дете, живеещо в приемно семейство/ осиновители и неговото биологично семейств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ъзрастн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а „Топаз”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паците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к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глийск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 13 (3-часов семина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лс Петер Ригаард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N.P.Raadgivn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Д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“WW.FAIRSTART.NET/TRAINING</w:t>
              <w:br/>
              <w:t>Глобална онлайн програма за качествено обучение на мениджъри за приемни родители и хора, работещи в резидентен тип услуги - на 25 езика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зрастни и младеж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ла „Рубин”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ц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глийск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български, руск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 14 (3-часов семина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Мирна Макни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тисия Вияреал Сос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IFCO и Доминикански университе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СА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</w:rPr>
              <w:t xml:space="preserve">Азербайджан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</w:rPr>
              <w:t>от институция към общностна гриж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зрастни и младеж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вроп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пацитет </w:t>
            </w: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ци – английски, български, рус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0 – 22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ече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Зала „Диамант”</w:t>
            </w:r>
          </w:p>
        </w:tc>
      </w:tr>
      <w:tr>
        <w:trPr/>
        <w:tc>
          <w:tcPr>
            <w:tcW w:w="98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10.2012 – Вторн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ъби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ясто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0 – 10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ленарно заседание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Анди Билсъ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Университет на Централен Ланкашъ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бединено кралств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алина Марко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Бълга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“Насърчаване на промяна в социалната работа, базирана на силните страни: набор от инструменти „Семейство за всяко дете”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зрастни и младеж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ла „Рубин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ленарно заседание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Елка Налбанто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За нашите дец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България 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абриел Жеро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Core Assets Group, </w:t>
            </w:r>
            <w:r>
              <w:rPr>
                <w:rFonts w:cs="Arial" w:ascii="Arial" w:hAnsi="Arial"/>
                <w:sz w:val="20"/>
                <w:szCs w:val="20"/>
              </w:rPr>
              <w:t>Обединено кралств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</w:rPr>
              <w:t>От институция към семеен живот – стъпка по стъпк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ъзрастни и младеж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30 – 11: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фе-пауз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сторан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ридиен”</w:t>
            </w:r>
          </w:p>
        </w:tc>
      </w:tr>
      <w:tr>
        <w:trPr>
          <w:trHeight w:val="18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0 – 12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1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ф. Кевин Брау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Университет на Нотинга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еликобрит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“Трансформиране на услугите за деца без родители: десетилетие на проекти по програма Дафне на ЕС в сътрудничество с Регионалното бюро на СЗО за Европа”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зрастни и младеж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ла „Рубин”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ц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глийск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български, руск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Лили Маринова, Ганка Иванова, Диана Алексо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иемни родител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За нашите дец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Българ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“Професионалната приемна грижа в българия – опит и възможности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ъзрастн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дж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пацитет </w:t>
            </w: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ци – английски, българск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Мирна Макни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дери на IFCO мреж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доминикански университет и IF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</w:rPr>
              <w:t>Изграждане на Глобално село: мрежите на IFC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зрастни и младеж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а „Топаз”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паците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к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глийск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Работна среща 1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мила Кудлвасрова и Вероника Ухлирова, Velky vuz Sever, Чешка републи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“Отнемане на детето от биологичното му семейство – обучение в метода на психодрама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ъзрастн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пфи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pacity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к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глийск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19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Трейси Шиптъ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The Dingwall trus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Нова Зеланд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</w:rPr>
              <w:t>Общност на гриж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квартал и братств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зрастни и младеж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Европ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пацитет </w:t>
            </w: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к – английск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Работна среща 2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и</w:t>
            </w:r>
            <w:r>
              <w:rPr>
                <w:rFonts w:cs="Arial" w:ascii="Arial" w:hAnsi="Arial"/>
                <w:sz w:val="20"/>
                <w:szCs w:val="20"/>
              </w:rPr>
              <w:t xml:space="preserve"> Хелена Инкинен и Сами Исониеми, Pesäpuu ry, Финланд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“Твоят живот, твоят дълг – умения за постигане на промяна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ъзрастн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Европ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пацитет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ц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глийск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български, рус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0 – 13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Зала „Диамант”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:45 – 14: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ленарно заседание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Лилия Захарие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insideOU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ана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</w:rPr>
              <w:t xml:space="preserve">insideOUT: колаборативна промяна за психическо младежко здрав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зрастни и младеж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ла „Рубин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4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0 – 17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/>
                <w:sz w:val="20"/>
                <w:szCs w:val="20"/>
              </w:rPr>
              <w:t>кафе пауза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6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0 – 16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5/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21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(3-часов семина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ин Стормон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н Таунсенд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сновни услуги за дец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Англ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</w:rPr>
              <w:t>Обикновени семества, необикновени услуг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зрастни и младеж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Европ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паците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к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глийски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4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0 – 16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и</w:t>
            </w:r>
            <w:r>
              <w:rPr>
                <w:rFonts w:cs="Arial" w:ascii="Arial" w:hAnsi="Arial"/>
                <w:sz w:val="20"/>
                <w:szCs w:val="20"/>
              </w:rPr>
              <w:t xml:space="preserve"> Хана Пазларо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Университет Чарлз, Праг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Чешка републик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 един от младите изследовате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“Партньорско изследване на алтернативната грижа в Чешката република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зрастни и младеж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дж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паците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ц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глийск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българск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 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Ваня Недялкова, Български червен кръс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“Името ми е Червен: В името на промяната -</w:t>
              <w:br/>
              <w:t>акция на млади доброволци на Червения кръст в подкрепа на приемната грижа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зрастни и младеж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а „Топаз”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паците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к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глийск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2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Людмила Алперн и Галина Касянова, Московски център за реформа на затворите и семейство за децата, Рус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“Приемни услуги за деца, нарушили закона като средство за рехабилитация и алтернатива на затвора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ъзрастн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вроп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пацитет </w:t>
            </w: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ци – английски, български, руск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Работна среща 2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Айфер Доган и Емек Йълдъз, Асоциация за приемна грижа Denizli, Тур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“Институционална и приемна грижа в Турция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ъзрастн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пфи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апаците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к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глийск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 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Лена Хедин, Университет на Йоребру, Швец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“Насърчаване на чувство за родство и близост у младите хора, мрежа и традиционни приемни семейства. Интерактивен поглед върху ежедневието на младежи на приемна грижа”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зрастни и младеж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ла „Рубин”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ц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глийск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български, рус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6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0 – 16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фе-пау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ридиен”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6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5 – 17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ля Лаакс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ула Марьома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Спасете децат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Финланд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“Детски настойници и закрила на детето – гарантиране на дeтското право на участие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ъзрастн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дж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апацитет  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Езици – английски, български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 2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и</w:t>
            </w:r>
            <w:r>
              <w:rPr>
                <w:rFonts w:cs="Arial" w:ascii="Arial" w:hAnsi="Arial"/>
                <w:sz w:val="20"/>
                <w:szCs w:val="20"/>
              </w:rPr>
              <w:t xml:space="preserve"> Юра Данчева, FICE-България и Zeljka Burgund, FICE-Сърб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“PRIDE в България – нова перспектива за българските деца и ново предизвикателство за  попечители и професионалисти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ъзрастн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а „Топаз”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пацитет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к – английск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 3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Василина Дибайло и Занаида Киянится, Партньорство за всяко дете, Украй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“Запазване целостта на семействата: въвеждане на краткосрочни приемни услуги в пост-съветските държави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ъзрастн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ла „Рубин”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ц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глийск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българск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уск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ботна срещ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Люк Роджър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Люк Роджърс обучение и консултаци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бединено кралств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“Отговор на въпроса как да помогнете на младите хора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зрастни и младеж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аничение в броя на участниц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Европ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апацитет -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зиц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глийск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българск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ус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8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0 – 19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ГОДИШНО ОБЩО СЪБРАНИЕ Н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FC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ла „Рубин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0 – 22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ала вече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Зала „Диамант”</w:t>
            </w:r>
          </w:p>
        </w:tc>
      </w:tr>
      <w:tr>
        <w:trPr/>
        <w:tc>
          <w:tcPr>
            <w:tcW w:w="98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>4</w:t>
            </w:r>
            <w:r>
              <w:rPr>
                <w:rFonts w:cs="Arial" w:ascii="Arial" w:hAnsi="Arial"/>
                <w:b/>
              </w:rPr>
              <w:t>.10.2012 – Сряда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ъби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ясто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0 – 10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ленарно заседание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лодимир Кузминск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 Крис Реймън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IF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</w:rPr>
              <w:t>Спесификация и стандарти на услугите – практическо помагало за планиране и предоставяне на качествени социални сулуги на уязвими групи (Практически опит от Таджикистан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зрастни и младеж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ла „Рубин”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ленарно заседание 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Беп ван Слотен и Ринске Мансенс, Холанд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“Моята раница: помагало за помощ на малки деца (4 -14) - разкажете тяхната история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зрастни и младеж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:30 – 11: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фе пауза 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пускане на хо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ридиен”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:00 – 12: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ленарно заседание 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ф. Кевин Браун, Университет на Нотингам, Обединено кралств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“Изоставянето на деца и неговата превенция в Европа” – резултати от двугодишен проект, изследващ изоставянето на деца и неговата превенция в 27 страни от ЕС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зрастни и младеж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ла „Рубин”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ленарно заседание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ентато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ан Клод Льогра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Старши съветни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Закрила на детет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Регионален офис на УНИЦЕФ за ЦИЕ и ОНД, Жене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гла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“Реформиране на системите за детски грижи в Източна Европа и Цантрална Азия. Защо трябва да съсредоточим вниманието си върху децата под 3-годишна възраст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уди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зрастни и младеж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ла „Рубин”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:30 – 13:1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иване на конференция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 представяне от домакините на Световната конференция на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FCO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з 2013 г. в Осака, Япо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ла „Рубин”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sectPr>
      <w:footerReference w:type="default" r:id="rId2"/>
      <w:type w:val="nextPage"/>
      <w:pgSz w:w="11906" w:h="16838"/>
      <w:pgMar w:left="1418" w:right="128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  <w:sz w:val="22"/>
      <w:szCs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Garamond" w:hAnsi="Garamond" w:cs="Garamond"/>
      <w:caps/>
      <w:sz w:val="28"/>
      <w:lang w:val="bg-BG" w:bidi="ar-SA"/>
    </w:rPr>
  </w:style>
  <w:style w:type="character" w:styleId="EvaWard">
    <w:name w:val="Eva Ward"/>
    <w:qFormat/>
    <w:rPr>
      <w:rFonts w:ascii="Arial" w:hAnsi="Arial" w:cs="Arial"/>
      <w:color w:val="000000"/>
      <w:sz w:val="20"/>
      <w:szCs w:val="20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15:00Z</dcterms:created>
  <dc:creator>Eli</dc:creator>
  <dc:description/>
  <dc:language>en-US</dc:language>
  <cp:lastModifiedBy>Yana</cp:lastModifiedBy>
  <cp:lastPrinted>2012-10-08T12:44:00Z</cp:lastPrinted>
  <dcterms:modified xsi:type="dcterms:W3CDTF">2012-10-16T06:15:00Z</dcterms:modified>
  <cp:revision>2</cp:revision>
  <dc:subject/>
  <dc:title>Национална годишна среща по приемна грижа</dc:title>
</cp:coreProperties>
</file>