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5"/>
        <w:gridCol w:w="1113"/>
        <w:gridCol w:w="1800"/>
        <w:gridCol w:w="1425"/>
        <w:gridCol w:w="744"/>
        <w:gridCol w:w="2409"/>
        <w:gridCol w:w="904"/>
        <w:gridCol w:w="54"/>
      </w:tblGrid>
      <w:tr>
        <w:trPr/>
        <w:tc>
          <w:tcPr>
            <w:tcW w:w="46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4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ДО ПРЕДСЕДАТЕЛЯ НА  </w:t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НАЦИОНАЛНО БЮРО ЗА ПРАВНА ПОМО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1011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40"/>
                <w:lang w:val="bg-BG"/>
              </w:rPr>
              <w:t>МОЛБА - ДЕКЛА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bg-BG"/>
              </w:rPr>
              <w:t>за предоставяне на правна помощ по реда на чл.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bg-BG"/>
              </w:rPr>
              <w:t>21, т.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bg-BG"/>
              </w:rPr>
              <w:t>1 и т.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bg-BG"/>
              </w:rPr>
              <w:t>2 от ЗП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11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 …………………………………………………………………………………….… с ЕГН: ……………..…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en-US"/>
              </w:rPr>
              <w:t xml:space="preserve">(име, презиме, фамилия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л.к. №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……………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, издадена от ……………………. на ……………….. г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остоянен адрес гр./с.……………………………, община …………………. , област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.к./ ул.…………………..……………….…….№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вх.……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ет……… ап. ……, тел. …………….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165" w:hRule="atLeast"/>
        </w:trPr>
        <w:tc>
          <w:tcPr>
            <w:tcW w:w="101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 основание чл.25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ал.2 от ЗПП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ля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за Вашето решение да ми бъде предоставена правна помощ, изразяваща се в консултация с оглед постигане на споразумение преди започване на съдопроизводство или за завеждане на дело/ подготовка на документи за завеждане на де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ПИСАНИЕ 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ОБЛЕМА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илага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един от следните документ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ИЛОЖЕНИЯ: 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повед или удостоверение на директора на Дирекция „Социално подпомагане”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- гр. ……………, удостоверяващи, че отговарям на условията за получаване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есечни социални помощ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о реда на чл. 9 и 10 от Правилника за прилагане на Закона за социално подпомагане, целеви помощи за отопление по Наредба  № РД -07-5/16.05.2008 г. на МТСП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повед от директора на Дирекция „Социално подпомагане”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гр ……….……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 настаняването ми в специализирана институция за предоставяне на социални услуги, договор за предоставяне на социални услуги,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ключен с Дом за възрастни хора, Дом за хора с физически увреждания, умствена изостаналост, психически разстройства, Дом за деца, лишени от родителска грижа, Център за временно настаняване на бездомни хора; Звено „Майка и бебе”; други изброени в Правилника за прилагане на Закона за социално подпомага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лязло в сил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ъдебно решение за настаняване на дете по реда на Закона за закрила на детето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окумент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от съответните компетентни органи, удостоверяващ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че лицето пострадало от домашно или сексуално насилие е  освидетелствано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окумент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от съответните компетентни орган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достоверяващи, че 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аложена принудителна административна мярка за чужденец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фак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че е временно настанен в специален дом или център за бежанци и чужденц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руги документ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удостоверяващи финансовото и имотно състояние на лицето, неговият социален статус и други обстоятелства относно трудова заетост и здравословно състояни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оля след преценка на обстоятелствата, заявени в настоящата молба-декларация, да бъде издаден надлежен акт по чл. 25, ал. 3 от ЗПП за предоставяне на правна помощ.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11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ъв връзка с горното иска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Д Е К Л А Р И Р А М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че към днешна дата семейното ми положение и имущественото ми състояние е следното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1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І. СЕМЕЙНО ПО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. ……………………………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/женен, неженен, омъжена, неомъжена, вдовец (вдовица), разведен(а) /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 Съпруг(а) ....……………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 Брой деца до 18 години, спрямо които упражнявам родителски права и/или издържам -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1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ІІ. ИМУЩЕСТВЕНО СЪСТОЯ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19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едвижими имо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лощ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стонахожд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д.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кт за собственос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жести-да/н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3260"/>
        <w:gridCol w:w="3215"/>
        <w:gridCol w:w="860"/>
      </w:tblGrid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вижимо имущество, в т.ч. МПС, с единична стойност над 1000 лв.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ар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ег.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Год. на произв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992"/>
        <w:gridCol w:w="4536"/>
        <w:gridCol w:w="1807"/>
      </w:tblGrid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ни книжа, дялове в дружест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д ценни книжа или дял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р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а номинална стойно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цент от капитала на дружеството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3827"/>
        <w:gridCol w:w="1701"/>
        <w:gridCol w:w="1807"/>
      </w:tblGrid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арични средства по банкови смет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а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Вид на сметк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/депозитна, разплащателна,спестовна,друга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Сум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Валута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lang w:val="ru-RU" w:eastAsia="en-US"/>
        </w:rPr>
      </w:pPr>
      <w:r>
        <w:rPr>
          <w:rFonts w:cs="Times New Roman" w:ascii="Times New Roman" w:hAnsi="Times New Roman"/>
          <w:sz w:val="1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ru-RU" w:eastAsia="en-US"/>
        </w:rPr>
      </w:pPr>
      <w:r>
        <w:rPr>
          <w:rFonts w:cs="Times New Roman" w:ascii="Times New Roman" w:hAnsi="Times New Roman"/>
          <w:sz w:val="1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ru-RU" w:eastAsia="en-US"/>
        </w:rPr>
      </w:pPr>
      <w:r>
        <w:rPr>
          <w:rFonts w:cs="Times New Roman" w:ascii="Times New Roman" w:hAnsi="Times New Roman"/>
          <w:sz w:val="16"/>
          <w:lang w:val="ru-RU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ІІІ. ТРУДОВА ДЕЙНОСТ И ДОХО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bg-BG" w:eastAsia="en-US"/>
        </w:rPr>
      </w:pPr>
      <w:r>
        <w:rPr>
          <w:rFonts w:cs="Times New Roman" w:ascii="Times New Roman" w:hAnsi="Times New Roman"/>
          <w:sz w:val="16"/>
          <w:lang w:val="bg-BG"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992"/>
        <w:gridCol w:w="14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285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ДА / 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  <w:t>Месечен доход в лв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Работя по трудов договор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Работя по служебно правоотнош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</w:tc>
      </w:tr>
      <w:tr>
        <w:trPr>
          <w:trHeight w:val="5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Работя по правоотношение,  възникнало по специален закон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lang w:val="ru-RU" w:eastAsia="en-US"/>
              </w:rPr>
              <w:t>Закон за съдебната власт;  Закон за МВР;  Закон за отбраната и въоръжените сили ; друг закон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Упражнявам трудова дейност като член-кооператор, земеделски производител или тютюнопроизводите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Работя по договор за управление или контрол на търговско  друж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Упражнявам свободна професия и/или занаятчийска дейност по регистрац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Упражнявам трудова дейност като едноличен търговец, собственик или съдружник в търговско дружество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>
          <w:trHeight w:val="5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олагам труд без трудово правоотношение и получавам месечно възнаграждение, равно или над една минимална работна запла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олучавам /придобил съм право на/ пенсия за осигурителен стаж и възраст или професионална пенсия за ранно пенсиониран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олучавам /придобил съм право на/ друг вид пен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Работя на изборна длъжност и получавам доход за тази дейност;</w:t>
            </w:r>
          </w:p>
          <w:p>
            <w:pPr>
              <w:pStyle w:val="Normal"/>
              <w:ind w:left="285" w:hanging="285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олучавам други доходи от ………………………………………………………………</w:t>
            </w:r>
          </w:p>
          <w:p>
            <w:pPr>
              <w:pStyle w:val="Normal"/>
              <w:ind w:left="285" w:hanging="285"/>
              <w:rPr>
                <w:rFonts w:ascii="Times New Roman" w:hAnsi="Times New Roman" w:cs="Times New Roman"/>
                <w:i/>
                <w:i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en-US"/>
              </w:rPr>
              <w:t>/нем, аренда, пожизнена рента, хонорари, услуги с личен труд и др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Д Е К Л А Р И Р А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 Че съм съгласен Националното бюро за правна помощ и органите чл. 25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л. 1 от ЗПП да извършват проверки и да изискват информация от държавни и общински органи относно декларираните по-горе обстоятел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 Че ми е известно задължението по чл. 27, ал. 1 от ЗПП да уведомя незабавно съответния орган по чл. 25, ал.1 от ЗПП за промени в декларираните по-горе обстоятелства, на които се основава искането ми за правна помощ, както и с последиците по чл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7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л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 от ЗП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3. Че на осн. чл. 4, ал. 1, т. 2 от Закона за защита на личните данни  /ЗЗЛД/ доброволно предоставям и съм съгласен администраторът на лични данни и служителите  при НБПП да обработват личните ми данни за служебно ползване.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Известно ми е, че за декларирани от мен неверни данни нося отговорност по чл. 313 от Наказателния кодекс.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ПРИЛАГАМ: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(описват се накратко документите които се прилагат към декларация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та …… месец ……… год. ………….                                        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Гр. ………………………………………                                                  (подпис на декларатора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54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58:00Z</dcterms:created>
  <dc:creator>Stavrev</dc:creator>
  <dc:description/>
  <cp:keywords/>
  <dc:language>en-US</dc:language>
  <cp:lastModifiedBy>user</cp:lastModifiedBy>
  <cp:lastPrinted>2013-10-18T11:07:00Z</cp:lastPrinted>
  <dcterms:modified xsi:type="dcterms:W3CDTF">2013-10-18T08:20:00Z</dcterms:modified>
  <cp:revision>21</cp:revision>
  <dc:subject/>
  <dc:title>До …………</dc:title>
</cp:coreProperties>
</file>